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3773"/>
        <w:gridCol w:w="4050"/>
        <w:gridCol w:w="3510"/>
        <w:gridCol w:w="4140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B050"/>
                <w:u w:val="single"/>
              </w:rPr>
              <w:t>Indicators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B050"/>
                <w:u w:val="single"/>
              </w:rPr>
              <w:t>Skills benchmark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Essential Question</w:t>
            </w:r>
            <w:r>
              <w:rPr>
                <w:rFonts w:cs="Times New Roman" w:ascii="Times New Roman" w:hAnsi="Times New Roman"/>
                <w:b/>
              </w:rPr>
              <w:t>:  Does the student have the right proficiencies to explore a topic of subject further?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B050"/>
                <w:u w:val="single"/>
              </w:rPr>
              <w:t>Disposition benchmar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Essential Question</w:t>
            </w:r>
            <w:r>
              <w:rPr>
                <w:rFonts w:cs="Times New Roman" w:ascii="Times New Roman" w:hAnsi="Times New Roman"/>
                <w:b/>
              </w:rPr>
              <w:t>:  Is the student disposed to higher-level thinking and actively engaged in critical thinking to gain and share knowledg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yellow"/>
              </w:rPr>
              <w:t>Need to be rewritten for grade 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B050"/>
                <w:u w:val="single"/>
              </w:rPr>
              <w:t>Responsibilities benchmar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Essential question</w:t>
            </w:r>
            <w:r>
              <w:rPr>
                <w:rFonts w:cs="Times New Roman" w:ascii="Times New Roman" w:hAnsi="Times New Roman"/>
                <w:b/>
              </w:rPr>
              <w:t>:  Is the student aware that the foundational traits for 2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</w:rPr>
              <w:t>-century learning require self-accountability that extends beyond skills and disposition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yellow"/>
              </w:rPr>
              <w:t>Need to be rewritten for grade 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B050"/>
                <w:u w:val="single"/>
              </w:rPr>
              <w:t>Self-Assessment benchmar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Essential Question</w:t>
            </w:r>
            <w:r>
              <w:rPr>
                <w:rFonts w:cs="Times New Roman" w:ascii="Times New Roman" w:hAnsi="Times New Roman"/>
                <w:b/>
              </w:rPr>
              <w:t>:  Can the student recognize personal strengths and weaknesses over time and become a stronger; more independent learner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As a 21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century learner you are challenged to learn content, learn how to learn, and think about how well you are learning and performing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1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tinue an inquiry-based research process by applying critical thinking skills (analysis, synthesis, evaluation, organization) to information and knowledge in order to construct new understandings, draw conclusions, and create new knowledge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Compare and contrast information found in different sourc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Assess the importance of ideas by comparing their treatment across tex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Identify main ideas and find supporting examples, definitions, and detail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Analyze different points of view discovered in different sourc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Determine patterns and discrepancies by comparing and combining information available in different source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Interpret information and ideas by defining, classifying, and inferring from information in text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s will demonstrate flexibility in the use of resources by adapting information strategies to each specific resource and by seeking additional resources when clear conclusions cannot be draw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ample behavior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Realize that Web searching and book searching require different skills and adapt accordingl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Detect conflicting information and access resources that contribute to thoughtful conclus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tages of development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Use the same strategies for searching regardless of the format or medium and the appropriateness/comprehensiveness of the information for drawing a conclus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Adjust search strategies depending on the format or medium being use, but tend not t o resolve conflicting or unclear finding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Detect conflicting information and retrieve data to resolve or clarify findings; independently adapt search techniques to locate necessary information in different formats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s will connect understanding to the real worl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ample behavior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Apply or adapt conclusions or decisions to new situat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Draw on understandings to make personal decis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Make connections between information gathered through research and real lif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tages of development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State what new understanding means in own languag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Apply what has been learned to new situat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Use what has been learned to make a decision or deal with a situation in own personal lif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n taking charge of your learning you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define your problem or tas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investigate solu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evaluate and change your proce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make decisions about the effectiveness of your wo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evaluate the final outco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tudents should ask themselve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How does the evidence I found help me form an opinion or support my thesi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What organizational patterns will help me make sense of my information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What technology tools will help me organize and make sense of my information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What decisions or conclusions have I drawn and how are they supported by the evidenc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What new understandings did I develop about the topic or ide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How do those new understandings apply to other situations or context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What did I learn about inquiry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What new questions do I now want to answer about the topic of idea?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2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rganize knowledge so that it is useful.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Combine and categorize information by using an outline or semantic web to find connections among idea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se common organizational patterns to organize information (chronological order, cause and effect, compare/contrast) in order to draw conclusions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s will use both divergent and convergent thinking to formulate alternative conclusions and test them against the eviden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ample behavior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Explore a wide range of possible conclusions and analyze the evidence to support the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Bring together information to solve a problem or reach a conclus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tages of development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Identify one possible conclusion but require considerable guidance from the teacher or librarian to come up with other possibiliti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Identify more than one possible conclusion but require considerable guidance from the teacher or librarian in figuring ways to determine which conclusions can actually be supporte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Identify a range of possible conclusions and determine techniques to test them against the evidence with limited help from the teacher or librarian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s will consider diverse and global perspectives in drawing conclus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ample behavior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Actively seek valid alternative perspectives when seeking inform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Evaluate the authors and viewpoints of all information sources, using questions lif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es this person or group have the knowledge and authority to represent this perspective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es the point of view influence the accuracy and reliability of the informatio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Seek sources written by authors in other parts of the world when appropriate, rather than solely sources written by American authors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abou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ther parts of the worl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tages of development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Consider the point of view of the first source found in drawing a conclus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Seek alternative perspectives before attempting to make a decision or draw a conclus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Validate the authority and authenticity of diverse viewpoints before using the evidence to draw a conclusio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above information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3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se strategies to draw conclusions from information and apply knowledge to curricular areas, real-world situations, and further investigations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Review ideas held at beginning of inquiry and reflections captured during note-tak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Reflect on how ideas changed with more inform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Compare information found to tentative thesis or hypothesis; revisit or revise hypothesis as appropria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Draw conclusions based on explicit and implied inform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Form opinions and judgments backed up by supporting evidence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s will employ a critical stance in drawing conclusions by demonstrating that the pattern of evidence leads to a decision or conclus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ample behavior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Recognize fallacies in logi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Identify misleading information and gaps in information that lead to inaccurate conclus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Read widely from varied sources to pinpoint inaccurate inform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tages of development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Draw questionable conclusions based on shallow or incomplete eviden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Draw plausible conclusions but need help from the teacher or librarian to articulate how the evidence supports those conclusion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Draw conclusions or make decisions based on clearly documented evidence drawn from a range of appropriate resources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s will use valid information and reasoned conclusions to make ethical decis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ample behavior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Use criteria to evaluate information before making decis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Consider all the evidence and the strength of support for conflicting views before reaching a decision, rather than make a decision and then looking for evidence to support 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tages of development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Use information to make a decis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Evaluate information before using it to make a decis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Consider all relevant and accurate information in order to make a decisio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above information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4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se technology and other information tools to analyze and organize information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Identify and apply common productivity software and features such as menus and toolbars to plan, create, and edit word processing documents, spreadsheets, and presentat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Use interactive Web 2.0 tools to participate as a group in analyzing and organizing information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s will demonstrate personal productivity by completing products to express learn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ample behavior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Establish a research plan that outlines learning goals, identifies major tasks and deadlines to achieve steps toward the goals, and documents progress throughout the research proces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Set and meet high standards and goals for delivering quality work on ti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tages of development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Develop a simple plan (goals, tasks, deadlines) for conducting research with considerable help from the teacher or libraria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Develop a detailed plan (goals, tasks, criteria to assess work, deadlines) but need periodic reminders from the teacher or librarian to complete the work in a timely mann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Develop a detailed plan and monitor own progress in completing high quality work in a timely manner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tudents wil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ample behavior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tages of development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above information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5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llaborate with others to exchange ideas, develop new understandings, make decisions, and solve problems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Participate in problem solving process with grou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Work collaboratively to use technology for research to meet information need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Work in groups to create and evaluate products that communicate information and idea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Work in groups to import and manipulate pictures, images, and charts in word-processing documents, spreadsheets, presentations, Web pages, blogs, and other creative works, paying attention to copyright provis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tudents wil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ample behavior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tages of development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tudents wil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ample behavior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tages of development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above information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6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se the writing process, media and visual literacy, and technology skills to create products that express new understandings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Use pre-writing to discover alternate ways to present conclus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Decide presentation form based on audience and purpo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Use information to create original and creative produc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Draft the presentation/product following a semantic web or outline and add supporting details from not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Communicate both main and supporting points in the produc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Follow and build on revision strategies suggested by teacher or libraria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Edit for grammar and language convention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Cite all sources us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Assess own product and develop a few ideas for improveme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tudents wil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ample behavior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tages of development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tudents wil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ample behavior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tages of development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above information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016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Developed by B. Romersheuser, Fall 2009</w:t>
    </w:r>
  </w:p>
  <w:p>
    <w:pPr>
      <w:pStyle w:val="Footer"/>
      <w:rPr/>
    </w:pPr>
    <w:r>
      <w:rPr>
        <w:rFonts w:cs="Times New Roman" w:ascii="Times New Roman" w:hAnsi="Times New Roman"/>
        <w:sz w:val="16"/>
        <w:szCs w:val="16"/>
      </w:rPr>
      <w:t>ECS-District Library Media Coordinator</w:t>
    </w:r>
  </w:p>
  <w:p>
    <w:pPr>
      <w:pStyle w:val="Footer"/>
      <w:rPr/>
    </w:pPr>
    <w:r>
      <w:rPr>
        <w:rFonts w:cs="Times New Roman" w:ascii="Times New Roman" w:hAnsi="Times New Roman"/>
        <w:sz w:val="16"/>
        <w:szCs w:val="16"/>
      </w:rPr>
      <w:t xml:space="preserve">Adapted from AASL – L4L – </w:t>
    </w:r>
    <w:r>
      <w:rPr>
        <w:rFonts w:cs="Times New Roman" w:ascii="Times New Roman" w:hAnsi="Times New Roman"/>
        <w:i/>
        <w:sz w:val="16"/>
        <w:szCs w:val="16"/>
      </w:rPr>
      <w:t>Standards for the 21</w:t>
    </w:r>
    <w:r>
      <w:rPr>
        <w:rFonts w:cs="Times New Roman" w:ascii="Times New Roman" w:hAnsi="Times New Roman"/>
        <w:i/>
        <w:sz w:val="16"/>
        <w:szCs w:val="16"/>
        <w:vertAlign w:val="superscript"/>
      </w:rPr>
      <w:t>st</w:t>
    </w:r>
    <w:r>
      <w:rPr>
        <w:rFonts w:cs="Times New Roman" w:ascii="Times New Roman" w:hAnsi="Times New Roman"/>
        <w:i/>
        <w:sz w:val="16"/>
        <w:szCs w:val="16"/>
      </w:rPr>
      <w:t xml:space="preserve"> Century Learner in Ac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color w:val="FF0000"/>
        <w:sz w:val="28"/>
        <w:szCs w:val="28"/>
      </w:rPr>
    </w:pPr>
    <w:r>
      <w:rPr>
        <w:rFonts w:cs="Times New Roman" w:ascii="Times New Roman" w:hAnsi="Times New Roman"/>
        <w:b/>
        <w:color w:val="FF0000"/>
        <w:sz w:val="28"/>
        <w:szCs w:val="28"/>
      </w:rPr>
      <w:t>Grade 8</w:t>
    </w:r>
  </w:p>
  <w:p>
    <w:pPr>
      <w:pStyle w:val="Header"/>
      <w:rPr>
        <w:rFonts w:ascii="Times New Roman" w:hAnsi="Times New Roman" w:cs="Times New Roman"/>
        <w:b/>
        <w:b/>
        <w:color w:val="FF0000"/>
        <w:sz w:val="28"/>
        <w:szCs w:val="28"/>
      </w:rPr>
    </w:pPr>
    <w:r>
      <w:rPr>
        <w:rFonts w:cs="Times New Roman" w:ascii="Times New Roman" w:hAnsi="Times New Roman"/>
        <w:b/>
        <w:color w:val="FF0000"/>
        <w:sz w:val="28"/>
        <w:szCs w:val="28"/>
      </w:rPr>
      <w:t>Standard 2:  Draw conclusions, make informed decisions, apply knowledge to new situations, and create new knowledg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22:28:00Z</dcterms:created>
  <dc:creator>Eagle Schools</dc:creator>
  <dc:description/>
  <cp:keywords/>
  <dc:language>en-US</dc:language>
  <cp:lastModifiedBy>Eagle Schools</cp:lastModifiedBy>
  <dcterms:modified xsi:type="dcterms:W3CDTF">2011-03-19T22:28:00Z</dcterms:modified>
  <cp:revision>2</cp:revision>
  <dc:subject/>
  <dc:title/>
</cp:coreProperties>
</file>